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679476179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964878421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